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itel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Naam Auteur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Uitgever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Jaar van uitgav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e ziet het boek er ui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t staat er op de omslag van het boe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elde de omslag een rol toen je het boek uitkoo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e speelden er een belangrijke rol in het verha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mschrijf het karakter van de hoofdperso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at vind jij van de manier waarop de hoofdpersoon zich gedraagt in het verhaal? Zou </w:t>
      </w:r>
    </w:p>
    <w:p>
      <w:pPr>
        <w:pStyle w:val="Normal"/>
        <w:rPr>
          <w:b/>
          <w:b/>
        </w:rPr>
      </w:pPr>
      <w:r>
        <w:rPr>
          <w:b/>
        </w:rPr>
        <w:t>jij dat</w:t>
      </w:r>
      <w:r>
        <w:rPr/>
        <w:t xml:space="preserve"> </w:t>
      </w:r>
      <w:r>
        <w:rPr>
          <w:b/>
        </w:rPr>
        <w:t>net zo doen of and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 er iemand in het verhaal die je doet denken aan jezelf of iemand die jij persoonlijk kent? Leg uit waar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ar gaat het verhaal ov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e begint het verha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er welk ‘probleem’ of welke gebeurtenissen gaat het verha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t gebeurt er in de loop van verhaal met dat problee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e loopt het verhaal af? Zijn de problemen aan het eind van het verhaal opgelos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ebeurt er iets in het verhaal dat jou doet denken aan iets in je leven nu of vroeger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chrijf die gebeurtenis als je wi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chrijf drie fragmenten die jij bijzonder vond. Leg uit wat je vindt en waar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t onderwerp.</w:t>
      </w:r>
    </w:p>
    <w:p>
      <w:pPr>
        <w:pStyle w:val="Normal"/>
        <w:rPr/>
      </w:pPr>
      <w:r>
        <w:rPr>
          <w:b/>
        </w:rPr>
        <w:t>Schijf de onderwerpen op die in het boek voorkomen of vul zelf de onderwerpen 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t is het centrale thema van dit boe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at is volgens jou de mening van de schrijver over dit them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eft dit boek jouw mening over het onderwerp beïnvlo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t is er veranderd in jouw men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t vind je van het boe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chrijf op wat je het mooiste of belangrijkste stuk van het verhaal vind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g duidelijk uit wat je vindt en waar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em een paar beoordelingswoorden, zoals spannend, saai, grappig, droevig, interessant, bijzonder, griezelig, ontroerend, herkenbaar, origineel, onecht, moeilijk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lk cijfer zou je dit boek geven?</w:t>
      </w:r>
    </w:p>
    <w:p>
      <w:pPr>
        <w:pStyle w:val="Normal"/>
        <w:rPr>
          <w:b/>
          <w:b/>
        </w:rPr>
      </w:pPr>
      <w:r>
        <w:rPr>
          <w:b/>
        </w:rPr>
        <w:t>*1-3 waardeloos</w:t>
      </w:r>
    </w:p>
    <w:p>
      <w:pPr>
        <w:pStyle w:val="Normal"/>
        <w:rPr>
          <w:b/>
          <w:b/>
        </w:rPr>
      </w:pPr>
      <w:r>
        <w:rPr>
          <w:b/>
        </w:rPr>
        <w:t>*4-5 weinig aan</w:t>
      </w:r>
    </w:p>
    <w:p>
      <w:pPr>
        <w:pStyle w:val="Normal"/>
        <w:rPr>
          <w:b/>
          <w:b/>
        </w:rPr>
      </w:pPr>
      <w:r>
        <w:rPr>
          <w:b/>
        </w:rPr>
        <w:t>*6-7 wel aardig</w:t>
      </w:r>
    </w:p>
    <w:p>
      <w:pPr>
        <w:pStyle w:val="Normal"/>
        <w:rPr>
          <w:b/>
          <w:b/>
        </w:rPr>
      </w:pPr>
      <w:r>
        <w:rPr>
          <w:b/>
        </w:rPr>
        <w:t>*8-9 mooi</w:t>
      </w:r>
    </w:p>
    <w:p>
      <w:pPr>
        <w:pStyle w:val="Normal"/>
        <w:rPr>
          <w:b/>
          <w:b/>
        </w:rPr>
      </w:pPr>
      <w:r>
        <w:rPr>
          <w:b/>
        </w:rPr>
        <w:t>*10 fantastis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ou je nog een boek van deze schrijver willen lez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arom wel/nie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an wie zou je dit boek willen aanraden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6:11:00Z</dcterms:created>
  <dc:creator>lars bruning</dc:creator>
  <dc:description/>
  <dc:language>en-US</dc:language>
  <cp:lastModifiedBy>Freddie</cp:lastModifiedBy>
  <dcterms:modified xsi:type="dcterms:W3CDTF">2013-01-27T16:11:00Z</dcterms:modified>
  <cp:revision>2</cp:revision>
  <dc:subject/>
  <dc:title>Titel: Tafel 7: 3 Cola</dc:title>
</cp:coreProperties>
</file>